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690426841"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579970790"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2090087346"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2070879711"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686681887"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2089452471"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695569968"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